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[To be completed on Company Letter Head]</w:t>
      </w:r>
    </w:p>
    <w:p>
      <w:pPr>
        <w:pStyle w:val="Normal"/>
        <w:widowControl w:val="false"/>
        <w:autoSpaceDE w:val="false"/>
        <w:spacing w:lineRule="auto" w:line="240" w:before="0" w:after="0"/>
        <w:ind w:left="26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TTER OF AUTHORITY</w:t>
      </w:r>
    </w:p>
    <w:p>
      <w:pPr>
        <w:pStyle w:val="Normal"/>
        <w:widowControl w:val="false"/>
        <w:autoSpaceDE w:val="false"/>
        <w:spacing w:lineRule="auto" w:line="276" w:before="0" w:after="0"/>
        <w:ind w:left="4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D</w:t>
      </w:r>
    </w:p>
    <w:p>
      <w:pPr>
        <w:pStyle w:val="Normal"/>
        <w:widowControl w:val="false"/>
        <w:autoSpaceDE w:val="false"/>
        <w:spacing w:lineRule="auto" w:line="276" w:before="0" w:after="0"/>
        <w:ind w:left="1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KNOWLEDGMENT OF TRADING TERMS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 accordance with Section 181 of the Customs Act 1901 (as amended), I/We hereby authorise AUSKO Group Pty Ltd (trading as AUSKO Logistics), holder of Australian Business Number 73 132 792 735, its nominees, and/or subagents, as may be appointed from time to time, to act as my/our Customs Broker for the purpose of the Customs Act 1901 (as amended), at all places in the Commonwealth of Australia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We further authorise AUSKO Group Pty Ltd (trading as AUSKO Logistics) to make Customs and GST declarations on our behalf by quoting our Australian Business Number, as stated below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 consideration of their acting as mine/our Customs Broker, we hereby agree to indemnify AUSKO Group Pty Ltd (trading as AUSKO Logistics), its nominees, and/or subagents against any claims or demands made against them or rising from any Customs or GST declarations that they make on our behalf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9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/We also agree to pay all associated charges connected with the clearance of our goods in accordance to their Conditions of Trade and Payment Terms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indly advise AUSKO Group Pty Ltd (trading as AUSKO Logistics) immediately upon arrival of our shipments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his authority cancels and supersedes all previous authoriti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Dated at (place)…………………………...this………..day of…………………….20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Signatu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: 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ame of Signatory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1"/>
          <w:szCs w:val="21"/>
        </w:rPr>
        <w:t>: 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osition in Company    : 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mpany Nam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1"/>
          <w:szCs w:val="21"/>
        </w:rPr>
        <w:t>: 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.B.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: 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hysical Addres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1"/>
          <w:szCs w:val="21"/>
        </w:rPr>
        <w:t>: 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: 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ostal Addres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: 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hone Numbe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1"/>
          <w:szCs w:val="21"/>
        </w:rPr>
        <w:t>: …………………………………..... Fax: 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Emai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: …………………………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43" w:gutter="0" w:header="0" w:top="1440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AU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50:00Z</dcterms:created>
  <dc:creator>Eric Shin</dc:creator>
  <dc:description/>
  <cp:keywords/>
  <dc:language>en-US</dc:language>
  <cp:lastModifiedBy>user</cp:lastModifiedBy>
  <dcterms:modified xsi:type="dcterms:W3CDTF">2017-03-01T05:50:00Z</dcterms:modified>
  <cp:revision>2</cp:revision>
  <dc:subject/>
  <dc:title/>
</cp:coreProperties>
</file>